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Giving opinions about jobs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Creo qu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 think that..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ás .... qu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... tha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enos ... qu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… tha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eferiría s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ould prefer to b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e gustaría s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ould like to b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es un trabajo </w:t>
            </w:r>
            <w:r>
              <w:rPr>
                <w:u w:val="single"/>
                <w:lang w:val="es-ES"/>
              </w:rPr>
              <w:t>interesant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’s an interesting job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n el futur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the futur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an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n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ga bien / mal / mucho / muy poc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pays well / badly / a lot / littl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oduce mucha satisfacció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t gives job satisfaction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ay muchas vacacion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’s lots of holiday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er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orqu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cau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val="es-ES"/>
        </w:rPr>
        <w:t>Creo que ser médico es más interesante que ser taxista.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Creo que un médico gana más que un enfermer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En el futuro me gustaría ser profesor porque produce mucha satisfacción pero no paga bien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Preferiría ser secretario porque es menos peligroso que ser soldad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A mi padre le gusta su trabajo porque es divertid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s-ES"/>
        </w:rPr>
        <w:t>Creo que ser contable (accountant) paga bien pero no es un trabajo interesante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rPr/>
      </w:pPr>
      <w:r>
        <w:rPr/>
        <w:t>I think that being a sportsman (deportista) is more fun than being a policem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 think that a butcher (un carnicero) earns less than a surgeon (un cirujano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the future I would like to be a student (estudiante) because there’s lots of holiday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y mum does not like her job because  it’s stressful (estresante)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6:36:00Z</dcterms:created>
  <dc:creator>nashm</dc:creator>
  <dc:description/>
  <cp:keywords/>
  <dc:language>en-US</dc:language>
  <cp:lastModifiedBy>Owner1</cp:lastModifiedBy>
  <cp:lastPrinted>2008-09-22T17:56:00Z</cp:lastPrinted>
  <dcterms:modified xsi:type="dcterms:W3CDTF">2008-09-22T17:05:00Z</dcterms:modified>
  <cp:revision>4</cp:revision>
  <dc:subject/>
  <dc:title>Me gusta , me queda, me encanta, me duele, me interesa, falta</dc:title>
</cp:coreProperties>
</file>